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роек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>с заинтересованными государствами по состоянию на 27.09.2017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"Примечании" дана расшифровка замечаний.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544"/>
        <w:gridCol w:w="1351"/>
        <w:gridCol w:w="1200"/>
        <w:gridCol w:w="1918"/>
      </w:tblGrid>
      <w:tr>
        <w:trPr>
          <w:tblHeader w:val="true"/>
          <w:cantSplit w:val="true"/>
        </w:trPr>
        <w:tc>
          <w:tcPr>
            <w:tcW w:w="2552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ндарта,</w:t>
            </w:r>
          </w:p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ересматриваемого стандарта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а, имеющие замечания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14032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RU.1.664-2016 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Галеты. Технические условия. - Взамен ГОСТ 14032-68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2191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94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Асфальтоукладчики. Общие технические условия. - Взамен ГОСТ 21915–9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2794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96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Установки асфальтосмесительные. Общие технические условия. - Взамен ГОСТ 27945–95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ГОСТ 30245‒2012 Изм. 1  </w:t>
              <w:br/>
              <w:t xml:space="preserve">RU.1.970-2016 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Профили стальные гнутые замкнутые сварные квадратные и прямоугольные для строительных конструкций.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ГОСТ 32219‒2013 Изм.№ 1  </w:t>
              <w:br/>
              <w:t xml:space="preserve">RU.1.796-2016 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Молоко и молочные продукты. Иммуноферментные методы определения наличия антибиотиков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33751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723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озы. Общие технические требования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BY KG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ект дорабатывается по замечаниям Казахстан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050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01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Вода, почва, фураж, продукты питания растительного и животного происхождения. Определение 2,4-Д (2,4-дихлорфеноксиуксусной кислоты) хроматографическими методами. На основе СТ РК 2010-2010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KZ KG</w:t>
            </w:r>
            <w:r>
              <w:rPr>
                <w:rFonts w:cs="Arial CYR" w:ascii="Arial CYR" w:hAnsi="Arial CYR"/>
                <w:lang w:val="en-US"/>
              </w:rPr>
              <w:t xml:space="preserve"> UZ</w:t>
            </w:r>
            <w:r>
              <w:rPr>
                <w:rFonts w:cs="Arial CYR" w:ascii="Arial CYR" w:hAnsi="Arial CYR"/>
              </w:rPr>
              <w:t xml:space="preserve">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149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RU.1.683-2016 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жин.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216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15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дис свежий. Технические условия. - На основе применения ГОСТ Р 55907-201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Вместо сводки отзывов на стадии принятия прикреплена пояснительная записк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120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RU.1.744-2016 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Крупный рогатый скот для убоя. Говядина и телятина в тушах, полутушах и четвертинах.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 ISO 3070-2-  RU.1.317-2016 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ки металлорежущие. Условия испытаний. Проверка норм точности расточных и фрезерных станков с горизонтальным шпинделем. Часть 2. Станки с подвижной стойкой вдоль оси Х и неподвижным столом IDT ISO 3070-2:2007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Замечания Беларуси не проведены в тексте проект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747-  RU.1.475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Машины землеройные. Бульдозеры. Терминология и торговые технические условия. - Взамен ГОСТ 29194-91. IDT ISO 6747:201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0262‒</w:t>
              <w:br/>
              <w:t>RU.1.549-2014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Гидравлические экскаваторы. Лабораторные испытания и требования к характеристикам щитков для защиты оператора. Техническая поправка 1. IDT ISO 10262:1998/Cor.1:2009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Протоколом № 71-П от 20.10.2014 принят ГОСТ ISO 10262-2014 IDT ISO 10262:1998/</w:t>
              <w:br/>
              <w:t>Согласительное совещание, рекомендованное на 51-м заседании НТКС, не проводилось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ИСО 10264-2000  </w:t>
              <w:br/>
              <w:t>RU.1.481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Пусковые системы со стопорным устройством. IDT ISO 10264:1990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а 18-м МГС принят ГОСТ ИСО 10264-2000 IDT ISO 10264:1990, к которому присоединились AZ, AM, BY, KZ, KG, MD, TJ, TM, UZ, UA (разработчик - Республика Беларусь)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ГОСТ ISO/TS 16195‒  </w:t>
              <w:br/>
              <w:t>KZ.1.001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Нанотехнологии. Руководство по подготовке образцов из наноматериалов в виде порошка. IDT ISO/TS 16195:2013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1016-  KZ.1.045-2015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Мебель офисная. Столы и письменные столы. Методы определения устойчивости, прочности и долговечности. IDT ISO 21016:2007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43‒</w:t>
              <w:br/>
              <w:t>RU.1.632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ты томатные концентрированные. Общие технические условия. - Взамен ГОСТ 3343–89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е</w:t>
            </w:r>
          </w:p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256‒</w:t>
              <w:br/>
              <w:t>RU.1.754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ты из свинины копчено-запеченные.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ение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65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br/>
              <w:t>RU.1.860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трансмиссионные. Технические условия. - Взамен ГОСТ 23652-79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ение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1802‒2012 </w:t>
              <w:br/>
              <w:t xml:space="preserve">Изм.№ 1 </w:t>
              <w:br/>
              <w:t>RU.1.722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колбасные вареные мясные для детского питания. Общие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ение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805‒2014 </w:t>
              <w:br/>
              <w:t xml:space="preserve">(EN 13707:2014) </w:t>
              <w:br/>
              <w:t xml:space="preserve">Изм.№ 1 </w:t>
              <w:br/>
              <w:t>RU.1.1006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гибкие рулонные кровельные битумосодержащие. Общие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ение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62‒</w:t>
              <w:br/>
              <w:t>RU.1.751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колбасные полукопченые. Общие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 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77‒</w:t>
              <w:br/>
              <w:t>RU.1.748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мясные. Общие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 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19‒</w:t>
              <w:br/>
              <w:t>RU.1.718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Черника и голубика свежие. Технические условия. MOD UNECE STANDARD FFV–57:2010) </w:t>
              <w:br/>
              <w:t>На основе применения ГОСТ Р 54696-2011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 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28‒</w:t>
              <w:br/>
              <w:t>RU.1.639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соковая. Определение консервантов методом высокоэффективной жидкостной хроматографии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 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29‒</w:t>
              <w:br/>
              <w:t>RU.1.640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соковая. Определение синтетических красителей методом высокоэффективной жидкостной хроматографии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 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37‒</w:t>
              <w:br/>
              <w:t>RU.1.010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епродукты. Определение общего содержания серы методом ультрафиолетовой флуоресценции. IDT ASTM D5453-12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 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00‒</w:t>
              <w:br/>
              <w:t>RU.1.705-2016</w:t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рен-корень свежий. Технические условия MOD UNECE standard FFV-59:2010. На основе применения ГОСТ Р 55886-2013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 54 заседания НТКС</w:t>
            </w:r>
          </w:p>
        </w:tc>
      </w:tr>
    </w:tbl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454" w:gutter="0" w:header="720" w:top="96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1</w:t>
    </w:r>
    <w:r>
      <w:rPr>
        <w:rFonts w:cs="Arial" w:ascii="Arial" w:hAnsi="Arial"/>
      </w:rPr>
      <w:t xml:space="preserve"> к протоколу НТКС №54-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1</w:t>
    </w:r>
    <w:r>
      <w:rPr>
        <w:rFonts w:cs="Arial" w:ascii="Arial" w:hAnsi="Arial"/>
      </w:rPr>
      <w:t xml:space="preserve"> к протоколу</w:t>
      <w:br/>
      <w:t>НТКС № 54-201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5:00Z</dcterms:created>
  <dc:creator>801_1</dc:creator>
  <dc:description/>
  <cp:keywords/>
  <dc:language>en-US</dc:language>
  <cp:lastModifiedBy>client801_4</cp:lastModifiedBy>
  <cp:lastPrinted>2017-09-29T14:43:00Z</cp:lastPrinted>
  <dcterms:modified xsi:type="dcterms:W3CDTF">2017-10-11T12:54:00Z</dcterms:modified>
  <cp:revision>16</cp:revision>
  <dc:subject/>
  <dc:title>ПЕРЕЧЕНЬ</dc:title>
</cp:coreProperties>
</file>